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NALYTICAL  BIOINFORMATIC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624"/>
        <w:gridCol w:w="1080"/>
        <w:gridCol w:w="153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efine Bioinformatics.</w:t>
            </w:r>
          </w:p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Write down the format used in nucleic acid data bases submission or reading any inform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protein structure database and its forma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Discuss the methods used to study protein protein intearctions.</w:t>
            </w:r>
          </w:p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Mention the databases used for analysing protein protein interaction network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scoring matrix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ake a note on local and global alignment strategies for sequence alignment.</w:t>
            </w:r>
          </w:p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the molecular phylogenetic algorithms in bioinformatics analysi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ultiple sequence alignment and mention the algorithms involved in i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motifs and domain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down the steps involved in smith waterman algorithm for sequence alignmen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Mention the importance of gene expression data bases in molecular biology studies.</w:t>
            </w:r>
          </w:p>
          <w:p>
            <w:pPr>
              <w:pStyle w:val="Normal"/>
              <w:rPr>
                <w:lang w:val="en-IN" w:eastAsia="en-IN"/>
              </w:rPr>
            </w:pPr>
            <w:r>
              <w:rPr>
                <w:lang w:val="en-IN" w:eastAsia="en-IN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databases and steps involved in promoter predic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steps involved gene prediction. Make a note on databases used for gene prediction in prokaryotes or eukaryot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7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5T04:21:00Z</dcterms:modified>
  <cp:revision>3</cp:revision>
  <dc:subject/>
  <dc:title/>
</cp:coreProperties>
</file>